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bookmarkStart w:id="0" w:name="to_paragraph_id30451515"/>
      <w:bookmarkEnd w:id="0"/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bg-BG"/>
        </w:rPr>
        <w:t>(наименование на бенефициент/член на оперативната груп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/дейност по друга програма, включително за разходите </w:t>
            </w:r>
            <w:r>
              <w:rPr>
                <w:szCs w:val="24"/>
              </w:rPr>
              <w:t>по т. 2, буква „в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г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е“ и т. 3 от Раздел 14.1. „Допустими разходи“</w:t>
            </w:r>
            <w:r>
              <w:rPr>
                <w:szCs w:val="24"/>
                <w:lang w:val="bg-BG"/>
              </w:rPr>
              <w:t xml:space="preserve"> от Условията за кандидатст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75297738"/>
            <w:bookmarkStart w:id="2" w:name="__Fieldmark__0_7529773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/дейност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включително за разходите по т. 2, буква „в“, „г“, „е“ и т. 3 от Раздел 14.1. „Допустими разходи“ от Условията за кандидатстване)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75297738"/>
            <w:bookmarkStart w:id="4" w:name="__Fieldmark__1_7529773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75297738"/>
            <w:bookmarkStart w:id="6" w:name="__Fieldmark__2_7529773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екларацията се попълва както от оперативната група, така и от всеки един от членовете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 стойността и източника на финансиране. При необходимост се добавя допълнителен лист, заверен с подпис на бенефициента/члена на група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8:00Z</dcterms:created>
  <dc:creator>Julia Varcheva</dc:creator>
  <dc:description/>
  <cp:keywords/>
  <dc:language>en-US</dc:language>
  <cp:lastModifiedBy>Vladislav E. Tsvetanov</cp:lastModifiedBy>
  <dcterms:modified xsi:type="dcterms:W3CDTF">2020-10-05T11:53:00Z</dcterms:modified>
  <cp:revision>11</cp:revision>
  <dc:subject/>
  <dc:title>ДЕКЛАРАЦИЯ ЗА ДЪРЖАВНИ ПОМОЩИ</dc:title>
</cp:coreProperties>
</file>